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19.07.2011 р.№ 8/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«Про встановлення ставок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збору за впровадження торгівельної діяльності</w:t>
            </w:r>
            <w:r>
              <w:rPr>
                <w:bCs/>
                <w:color w:val="000000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вищення рівня використання економічних ресурсів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4-18 жовтня  2013 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икористання статистичних  даних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муть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до бюджету від сплати податк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мір надходжень до сільськог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 стану  сільської рад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а оплата  спожитих енергоносіїв та заробітної плати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Секретар </w:t>
      </w:r>
      <w:r>
        <w:rPr>
          <w:bCs/>
        </w:rPr>
        <w:t>сільської ради                                                 М.І.Войтович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59:00Z</dcterms:created>
  <dc:creator>Admin</dc:creator>
  <dc:description/>
  <cp:keywords/>
  <dc:language>en-US</dc:language>
  <cp:lastModifiedBy>www.PHILka.RU</cp:lastModifiedBy>
  <dcterms:modified xsi:type="dcterms:W3CDTF">2013-12-27T07:59:00Z</dcterms:modified>
  <cp:revision>2</cp:revision>
  <dc:subject/>
  <dc:title>Звіт  про відстеження результативності  регуляторного акту</dc:title>
</cp:coreProperties>
</file>